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355100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8640130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